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685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682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5160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760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