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6397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069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70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563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