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700315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11601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5174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4236228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